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818776103.132.1700023696158.JavaMail.confluence@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31_1397458077.17000236961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31_1397458077.170002369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4=D0=BE=D0=BA=D1=83=D0=BC=D0=B5=D0=BD=D1=82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F=D0=BE API =D0=A4=D0=BE=D1=80=D0=BC=D1=8B =D0=A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B=D0=B5=D0=BD=D0=B8=D1=8F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 =D0=B8 =D0=A4=D0=9D=D0=9E-328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F=D0=BE API =D0=A4=D0=BE=D1=80=D0=BC=D1=8B =D0=A1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0=D0=B2=D0=BB=D0=B5=D0=BD=D0=B8=D1=8F =D0=A1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 =D0=B8 =D0=A4=D0=9D=D0=9E-328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rong&gt;1. =D0=9E=D0=BF=D0=B8=D1=81=D0=B0=D0=BD=D0=B8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0=D0=B2=D0=B8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WSDL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Serv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https://test3.esf.kgd.gov.kz:8443/esf-web/w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1/SessionServ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0=B2=D0=B8=D1=81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2=D0=B5=D0=BD=D1=82=D0=B8=D1=84=D0=B8=D0=BA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WebServ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https://test3.esf.kgd.gov.kz:8443/esf-web/w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1/FnoMatchingWebServ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0=B2=D0=B8=D1=81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=D1=8B =D1=81 =D1=84=D0=BE=D1=80=D0=BC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F=D0=BE=D1=81=D1=82=D0=B0=D0=B2=D0=BB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A1=D0=9D=D0=A2 =D0=B8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=D1=86=D0=B8=D1=8F=D0=BF=D0=BEAPI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1=8B=D0=A1=D0=BE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=D0=A1=D0=9D=D0=A2=D0=B8=D0=A4=D0=9D=D0=9E-328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XsdWebService"&gt;FnoMatchingXsd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test3.esf.kgd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kz:8443/esf-web/ws/api1/FnoMatchingWebService" class=3D"external-link"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3D"nofollow"&gt;https://test3.esf.kgd.gov.kz:8443/esf-web/ws/api1/FnoMatc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3=D0=B5=D0=BD=D0=B5=D1=80=D0=B0=D1=86=D0=B8=D0=B8 XSD 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 =D1=81=D0=BE=D0=BF=D0=BE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 SessionService 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-=D1=81=D0=B5=D1=80=D0=B2=D0=B8=D1=81&lt;/strong&gt;&lt;br&gt;=D0=9D=D0=B0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0=BD=D0=B8=D0=B5: SessionService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: =D0=A1=D0=B5=D1=80=D0=B2=D0=B8=D1=81 =D0=B0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D=D1=82=D0=B8=D1=84=D0=B8=D0=BA=D0=B0=D1=86=D0=B8=D0=B8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8=D0=BB=D1=8C: Document=D0=90=D0=B4=D1=80=D0=B5=D1=81 WSDL: &lt;a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=3D"external-link" rel=3D"nofollow" href=3D"https://test3.esf.kgd.gov.k=</w:t>
      </w:r>
    </w:p>
    <w:p>
      <w:pPr>
        <w:pStyle w:val="PreformattedText"/>
        <w:bidi w:val="0"/>
        <w:spacing w:before="0" w:after="0"/>
        <w:jc w:val="left"/>
        <w:rPr/>
      </w:pPr>
      <w:r>
        <w:rPr/>
        <w:t>z:8443/esf-web/ws/api1/SessionService"&gt;https://test3.esf.kgd.gov.kz:8443/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eb/ws/api1/SessionService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Ses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5=D0=BE=D0=B4 (input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B=D1=85=D0=BE=D0=B4 (out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eSes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5.+CreateSes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quest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CreateS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.+CreateSes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ponse&amp;amp;linkCreation=3Dtrue&amp;amp;fromPageId=3D49480209"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: rgb(0,0,255);"&gt;&lt;span style=3D"text-decoration: underline;"&gt;Create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on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E=D0=B7=D0=B4=D0=B0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1=D1=81=D0=B8=D1=8E =D0=BD=D0=B0 ESB, =D0=BD=D0=B5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1=85=D0=BE=D0=B4=D0=B8=D0=BC=D1=83=D1=8E =D0=B4=D0=BB=D1=8F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=D1=8B =D1=81 =D0=B1=D0=B8=D0=B7=D0=BD=D0=B5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1=82=D0=BE=D0=B4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loseSes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22.+CloseSes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quest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Close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6.+CloseSes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Close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A=D1=80=D1=8B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1=D1=81=D0=B8=D1=8E, =D1=81=D0=BE=D0=B7=D0=B4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3=D1=8E =D0=BD=D0=B0 ESB =D0=B4=D0=BB=D1=8F 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 =D1=81 =D0=B1=D0=B8=D0=B7=D0=BD=D0=B5=D1=81 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4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loseSessionByCredential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6.+CloseSes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CredentialsRequest&amp;amp;linkCreation=3Dtrue&amp;amp;fromPageId=3D49480209"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"color: rgb(0,0,255);"&gt;&lt;span style=3D"text-decoration: under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"&gt;CloseSessionByCredentials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6.+CloseSes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Close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A=D1=80=D1=8B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1=D1=81=D0=B8=D1=8E, =D1=81=D0=BE=D0=B7=D0=B4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3=D1=8E =D0=BD=D0=B0 ESB =D0=B4=D0=BB=D1=8F 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 =D1=81 =D0=B1=D0=B8=D0=B7=D0=BD=D0=B5=D1=81 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4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rrentSession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1.+CurrentS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tatusRequest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entSessionStatus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2.+CurrentSes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tusResponse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entSessionStatus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0=BD=D1=83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1=82=D1=83=D1=81 =D1=81=D0=B5=D1=81=D1=81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rrent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7.+Current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&amp;amp;linkCreation=3Dtrue&amp;amp;fromPageId=3D49480209"&gt;&lt;span style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: rgb(0,0,255);"&gt;&lt;span style=3D"text-decoration: underline;"&gt;Current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23.+Current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Current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0=BD=D1=83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1=84=D0=BE=D1=80=D0=BC=D0=B0=D1=86=D0=B8=D1=8E =D0=BE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C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rrentUserProfil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7.+CurrentUser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ilesRequest&amp;amp;linkCreation=3Dtrue&amp;amp;fromPageId=3D49480209"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"color: rgb(0,0,255);"&gt;&lt;span style=3D"text-decoration: underline;"&gt;C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UserProfiles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21.+Current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Response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entUserProfiles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0=BD=D1=83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1=84=D0=BE=D1=80=D0=BC=D0=B0=D1=86=D0=B8=D1=8E =D0=BE=D0=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1=82=D0=B8=D0=B2=D0=BD=D1=8B=D1=85 =D0=BF=D1=80=D0=BE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1=8F=D1=85 =D0=B4=D0=BB=D1=8F =D1=82=D0=B5=D0=BA=D1=83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 =D0=A2=D0=B8=D0=BF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0=D0=B2=D0=B8=D1=81=D0=B0 SessionService&lt;/strong&gt; &lt;br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2.2.1. CreateSes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2. CurrentSessionStatus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3.+SessionS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amp;amp;linkCreation=3Dtrue&amp;amp;fromPageId=3D49480209"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0,0,255);"&gt;&lt;span style=3D"text-decoration: underline;"&gt;SessionStatu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3. EnterpriseType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_SE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1=D1=83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3=D0=B5=D1=82 =D0=B2 =D1=81=D0=BF=D1=80=D0=B0=D0=B2=D0=BE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8=D0=B7=D0=B8=D1=87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5 =D0=BB=D0=B8=D1=86=D0=B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_ENTREPRENEU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0=B4=D0=B8=D0=B2=D0=B8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0=D0=BB=D1=8C=D0=BD=D1=8B=D0=B9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D=D0=B8=D0=BC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IVATE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7=D0=B0=D1=81=D1=82=D0=BD=D0=BE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5=D0=B4=D0=BF=D1=80=D0=B8=D1=8F=D1=82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E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3=D0=BE=D1=81=D1=83=D0=B4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5=D0=BD=D0=BD=D0=BE=D0=B5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0=B5/=D1=83=D1=87=D1=80=D0=B5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4. ProjectParticipantTyp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TTORNE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2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 (=D1=81=D1=85=D0=B5=D0=BC=D0=B0 =D0=9F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D=D0=BD=D1=8B=D0=B9 - =D0=94=D0=BE=D0=B2=D0=B5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PER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F=D0=B5=D1=80=D0=B0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(=D1=81=D1=85=D0=B5=D0=BC=D0=B0 =D0=9E=D0=BF=D0=B5=D1=80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 - =D0=9F=D0=BE=D0=B4=D1=80=D1=8F=D0=B4=D1=87=D0=B8=D0=BA)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RUST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E=D0=B2=D0=B5=D1=80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 (=D1=81=D1=85=D0=B5=D0=BC=D0=B0 =D0=9F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D=D0=BD=D1=8B=D0=B9 - =D0=94=D0=BE=D0=B2=D0=B5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ONTRAC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1=80=D1=8F=D0=B4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 (=D1=81=D1=85=D0=B5=D0=BC=D0=B0 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 - =D0=9F=D0=BE=D0=B4=D1=80=D1=8F=D0=B4=D1=87=D0=B8=D0=BA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5. CreateSessionRequest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1=81=D1=82=D0=B2=D1=83=D0=B5=D1=82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2.+Business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Busines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ileTyp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. =D0=9F=D0=BE=D0=BB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2=D0=BB=D1=8F=D0=B5=D1=82=D1=81=D1=8F =D0=B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C, =D0=B5=D1=81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A=D1=80=D1=8B=D0=B2=D0=B0=D0=B5=D1=82=D1=81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1=8F =D0=9B=D0=97=D0=A7=D0=9F, =D1=8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0=B4=D0=BD=D0=B8=D0=BA=D0=B0 =D0=9B=D0=97=D0=A7=D0=9F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A=D0=BE=D0=B2=D0=BE=D0=B4=D0=B8=D1=82=D0=B5=D0=BB=D1=8F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5=D0=BA=D1=82=D0=B0,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1=8F =D1=80=D0=B0=D0=B1=D0=BE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E=D1=89=D0=B5=D0=B3=D0=BE =D0=B2 =D1=80=D0=B0=D0=BC=D0=BA=D0=B0=D1=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0=B5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509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ourc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8.+SourceType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linkCreation=3Dtrue&amp;amp;fromPageId=3D49480209"&gt;&lt;span style=3D"color: r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255);"&gt;&lt;span style=3D"text-decoration: underline;"&gt;SourceType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A=D0=BB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6. CloseSessionResponse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3.+SessionS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amp;amp;linkCreation=3Dtrue&amp;amp;fromPageId=3D49480209"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0,0,255);"&gt;&lt;span style=3D"text-decoration: underline;"&gt;SessionStatu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7. CurrentUserProfilesRe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8. Sourc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ROW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1=80=D0=B0=D1=83=D0=B7=D0=B5=D1=80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ESKTO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1=81=D0=BA=D1=82=D0=BE=D0=BF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P_1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2=D0=B5=D0=B3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1=8B=D0=B9 =D0=BC=D0=B5=D1=85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 =D1=81=D0=B8=D1=81=D1=82=D0=B5=D0=BC=D1=8B 1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P_SA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2=D0=B5=D0=B3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1=8B=D0=B9 =D0=BC=D0=B5=D1=85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 =D1=81=D0=B8=D1=81=D1=82=D0=B5=D0=BC=D1=8B ERP-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=D0=B0 SA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TH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1=80=D1=83=D0=B3=D0=B0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5=D0=BC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9. Us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WORD_REGEX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WORD_PATTER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tter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g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mai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1=8D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1=80=D0=BE=D0=BD=D0=BD=D0=BE=D0=B9 =D0=BF=D0=BE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obil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C=D0=BE=D0=B1=D0=B8=D0=BB=D1=8C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 =D1=82=D0=B5=D0=BB=D0=B5=D1=84=D0=BE=D0=B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sue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2=D1=8B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7=D0=B8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5=D0=B3=D0=BE =D0=B4=D0=BE=D0=BA=D1=83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suedB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5=D0=BC =D0=B2=D1=8B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 =D1=83=D0=B4=D0=BE=D1=81=D1=82=D0=BE=D0=B2=D0=B5=D1=80=D1=8F=D1=8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8=D0=B9 =D0=B4=D0=BE=D0=BA=D1=83=D0=BC=D0=B5=D0=BD=D1=82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portN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3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E=D0=B2=D0=B5=D1=80=D1=8F=D1=8E=D1=89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4.+UserStatu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&amp;amp;linkCreation=3Dtrue&amp;amp;fromPageId=3D49480209"&gt;&lt;span style=3D"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gb(0,0,255);"&gt;&lt;span style=3D"text-decoration: underline;"&gt;UserStatus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3=D0=BE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as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1=87=D0=B8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B=D0=BE=D0=BA=D0=B8=D1=80=D0=BE=D0=B2=D0=BA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7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axpay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0.+Taxpayer&amp;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linkCreation=3Dtrue&amp;amp;fromPageId=3D49480209"&g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255);"&gt;&lt;span style=3D"text-decoration: underline;"&gt;Taxpayer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E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0=B5 =D0=BF=D0=BE=D0=BB=D1=83=D1=87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F =D0=B8=D0=B7 =D0=95=D0=A5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0. Taxpay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/=D0=91=D0=98=D0=9D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D=D0=B0 =D1=80=D1=83=D1=81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st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0=D0=BC=D0=B8=D0=BB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1=80=D1=83=D1=81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irst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C=D1=8F =D0=BD=D0=B0 =D1=8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1=D0=BA=D0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iddle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7=D0=B5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D=D0=B0 =D1=80=D1=83=D1=81=D1=81=D0=BA=D0=BE=D0=BC =D1=8F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st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0=D0=BC=D0=B8=D0=BB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BA=D0=B0=D0=B7=D0=B0=D1=85=D1=81=D0=BA=D0=BE=D0=BC 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irst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C=D1=8F =D0=BD=D0=B0 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1=85=D1=81=D0=BA=D0=BE=D0=BC =D1=8F=D0=B7=D1=8B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iddle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7=D0=B5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D=D0=B0 =D0=BA=D0=B0=D0=B7=D0=B0=D1=85=D1=81=D0=BA=D0=BE=D0=B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D=D0=B0 =D0=BA=D0=B0=D0=B7=D0=B0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dress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1=81=D1=81=D0=BA=D0=BE=D0=BC =D1=8F=D0=B7=D1=8B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dress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0=B7=D0=B0=D1=85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Seri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0=B8=D1=8F =D1=81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4=D0=B5=D1=82=D0=B5=D0=BB=D1=8C=D1=81=D1=82=D0=B2=D0=B0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=D0=B0 =D0=9D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N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1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4=D0=B5=D1=82=D0=B5=D0=BB=D1=8C=D1=81=D1=82=D0=B2=D0=B0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=D0=B0 =D0=9D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ide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F=D0=B2=D0=BB=D1=8F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B=D0=B8 =D0=BD=D0=B0=D0=BB=D0=BE=D0=B3=D0=BE=D0=BF=D0=BB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1=89=D0=B8=D0=BA =D1=80=D0=B5=D0=B7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E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headOff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0.+Taxpayer&amp;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linkCreation=3Dtrue&amp;amp;fromPageId=3D49480209"&g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255);"&gt;&lt;span style=3D"text-decoration: underline;"&gt;Taxpayer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3=D0=BE=D0=BB=D0=BE=D0=B2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E=D1=84=D0=B8=D1=81 =D0=BF=D1=80=D0=B5=D0=B4=D0=BF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3.+Enterprise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&amp;amp;linkCreation=3Dtrue&amp;amp;fromPageId=3D49480209"&gt;&lt;span style=3D"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(0,0,255);"&gt;&lt;span style=3D"text-decoration: underline;"&gt;Enterprise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D=D0=B0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F=D0=BB=D0=B0=D1=82=D0=B5=D0=BB=D1=8C=D1=89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ource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2.2.20.+SettlementAccount&amp;amp;linkCreation=3Dtrue&amp;amp;f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geId=3D49480209"&gt;&lt;span style=3D"color: rgb(0,0,255);"&gt;&lt;span style=3D"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ecoration: underline;"&gt;SettlementAccoun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0=D0=BD=D0=BA=D0=BE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0=B9 =D1=81=D1=87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Administr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4=D0=B8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E=D1=80=D0=B0 =D0=BF=D1=80=D0=B5=D0=B4=D0=BF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dgetI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E=D1=82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1=D1=82=D0=B2=D0=B5=D0=BD=D0=BD=D0=BE=D0=B3=D0=BE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0=BD=D0=B8=D0=BA=D0=B0 =D0=BF=D0=BE =D1=80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1=82=D0=B0=D0=BC =D1=81 =D0=B1=D1=8E=D0=B4=D0=B6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kog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E=D1=80=D0=B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B3=D0=BE=D1=81=D1=83=D0=B4=D0=B0=D1=80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D=D1=8B=D1=85 =D0=B4=D0=BE=D1=85=D0=BE=D0=B4=D0=BE=D0=B2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1. CurrentSessionStatus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2. BusinessProfileType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MIN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1=83=D0=BA=D0=BE=D0=B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 =D1=8E=D1=80=D0=B8=D0=B4=D0=B8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3=D0=BE =D0=BB=D0=B8=D1=86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0=BF=D1=80=D0=B8=D0=B3=D0=BB=D0=B0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 =D0=B2 =D0=BF=D1=80=D0=B5=D0=B4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2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REPRENEU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0=B4=D0=B8=D0=B2=D0=B8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0=D0=BB=D1=8C=D0=BD=D1=8B=D0=B9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D=D0=B8=D0=BC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REPRENEU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8=D0=9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8=D0=B7=D0=B8=D1=87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5 =D0=BB=D0=B8=D1=86=D0=B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WY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0=D0=B4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0=B0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ILIF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A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1=8B=D0=B9 =D1=81=D1=83=D0=B4=D0=B5=D0=B1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F=D0=BE=D0=BB=D0=BD=D0=B8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DI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C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0=D1=82=D0=BE=D1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AR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D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8=D1=83=D1=8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WYE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0=D0=B4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ILIFF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A7=D0=B0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9 =D1=81=D1=83=D0=B4=D0=B5=D0=B1=D0=BD=D1=8B=D0=B9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E=D0=BB=D0=BD=D0=B8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DIATO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C=D0=B5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E=D1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ARY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D=D0=BE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8=D1=83=D1=8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_ADM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E=D1=84=D0=B8=D0=BB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0=BA=D0=BE=D0=B2=D0=BE=D0=B4=D0=B8=D1=82=D0=B5=D0=BB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0=B5=D0=BA=D1=82=D0=B0 (=D1=83=D0=BF=D1=80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F=D0=B5=D1=82 =D0=BF=D0=BE=D0=BB=D1=8C=D0=B7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=D0=BC=D0=B8 =D0=B2 =D1=80=D0=B0=D0=BC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F=D1=80=D0=BE=D0=B5=D0=BA=D1=82=D0=B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1=80=D0=B0=D0=BC=D0=BA=D0=B0=D1=8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3. SessionStatus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0=B8=D0=B4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LOS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1=80=D1=8B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_FOUN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D=D0=B0=D0=B9=D0=B4=D0=B5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4. UserStatusType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A=D1=82=D0=B8=D0=B2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0=D0=B4=D0=BC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1=D1=82=D1=80=D0=B0=D1=82=D0=BE=D1=80=D0=BE=D0=BC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_ADMIN_CHANGE_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F=D1=80=D0=B8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 =D1=80=D1=83=D0=BA=D0=BE=D0=B2=D0=BE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F =D0=BF=D1=80=D0=B5=D0=B4=D0=BF=D1=80=D0=B8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_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F=D1=80=D0=B8 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A=D0=B8=D1=80=D0=BE=D0=B2=D0=BA=D0=B5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5. ProfileType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GENER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1=D1=89=D0=B8=D0=B9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4=D0=B8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E=D1=84=D0=B8=D0=BB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7=D0=B4=D0=B0=D0=BD=D0=BD=D1=8B=D0=B9 =D0=B2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A=D0=B0=D1=85 =D0=BF=D1=80=D0=BE=D0=B5=D0=BA=D1=82=D0=B0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6. CloseSessionByCredenti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1=81=D1=82=D0=B2=D1=83=D0=B5=D1=82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2.+Business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Busines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ileTyp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. =D0=9F=D0=BE=D0=BB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2=D0=BB=D1=8F=D0=B5=D1=82=D1=81=D1=8F =D0=B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C, =D0=B5=D1=81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A=D1=80=D1=8B=D0=B2=D0=B0=D0=B5=D1=82=D1=81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1=8F =D0=9B=D0=97=D0=A7=D0=9F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1=82=D1=80=D1=83=D0=B4=D0=BD=D0=B8=D0=BA=D0=B0 =D0=9B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7=D0=9F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509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7. CurrentUserRequest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8. Bank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1=D0=B0=D0=BD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1=D0=B0=D0=BD=D0=BA=D0=B0 =D0=BD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1=81=D1=81=D0=BA=D0=BE=D0=BC =D1=8F=D0=B7=D1=8B=D0=BA=D0=B5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1=D0=B0=D0=BD=D0=BA=D0=B0 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1=85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A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(=D0=91=D0=98=D0=9A =D1=81=D1=82=D0=B0=D1=80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E=D1=80=D0=BC=D0=B0=D1=82=D0=B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A=D0=B0=D0=BA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n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9D=D0=9D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A=D0=B0=D0=BA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19. ProfileInfo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C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5=D1=82 =D0=B4=D0=B5=D0=B9=D1=81=D1=82=D0=B2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 =D0=BF=D0=BE=D0=BB=D1=8C=D0=B7=D0=BE=D0=B2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2.+Business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&amp;amp;linkCreation=3Dtrue&amp;amp;fromPageId=3D49480209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rgb(0,0,255);"&gt;&lt;span style=3D"text-decoration: underline;"&gt;Busines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ileTyp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 =D0=BE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B=D1=8F=D1=8E=D1=89=D0=B8=D0=B9 =D0=BF=D0=BE=D0=BB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=D0=BE=D1=87=D0=B8=D1=8F =D0=B2 =D1=80=D0=B0=D0=BC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4=D0=B0=D0=BD=D0=BD=D0=BE=D0=B3=D0=BE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4.+UserStatu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&amp;amp;linkCreation=3Dtrue&amp;amp;fromPageId=3D49480209"&gt;&lt;span style=3D"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gb(0,0,255);"&gt;&lt;span style=3D"text-decoration: underline;"&gt;UserStatus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C=D0=B7=D0=BE=D0=B2=D0=B0=D1=82=D0=B5=D0=BB=D1=8F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C=D0=BA=D0=B0=D1=85 =D0=B4=D0=B0=D0=BD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F=D1=80=D0=B5=D0=B4=D0=BF=D1=80=D0=B8=D1=8F=D1=82=D0=B8=D1=8F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5.+Profile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linkCreation=3Dtrue&amp;amp;fromPageId=3D49480209"&gt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255);"&gt;&lt;span style=3D"text-decoration: underline;"&gt;ProfileType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BF=D1=80=D0=BE=D1=84=D0=B8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Participant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4.+ProjectPar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ntType&amp;amp;linkCreation=3Dtrue&amp;amp;fromPageId=3D49480209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0,0,255);"&gt;&lt;span style=3D"text-decoration: underline;"&gt;Proj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articipantTyp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3=D1=8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8=D0=BA=D0=B0 =D0=BF=D1=80=D0=BE=D0=B5=D0=BA=D1=82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Na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F=D1=80=D0=BE=D0=B5=D0=BA=D1=82=D0=B0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20. SettlementAccount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axpaye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D=D0=B0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F=D0=BB=D0=B0=D1=82=D0=B5=D0=BB=D1=8C=D1=89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n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18.+Bank&amp;amp;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reation=3Dtrue&amp;amp;fromPageId=3D49480209"&gt;&lt;span style=3D"color: rgb(0,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;"&gt;&lt;span style=3D"text-decoration: underline;"&gt;Bank&lt;/span&gt;&lt;/span&gt;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0=D0=BD=D0=BA=D0=BE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0=B5 =D1=80=D0=B5=D0=BA=D0=B2=D0=B8=D0=B7=D0=B8=D1=82=D1=8B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1=D1=87=D1=9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7=D1=91=D1=82 (=D0=98=D0=98=D0=9A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Ope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E=D1=82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1=82=D0=B8=D1=8F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Clo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7=D0=B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1=82=D0=B8=D1=8F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21. CurrentUserProfiles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fileInf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2.2.19.+ProfileInfo&amp;amp;linkCreation=3Dtrue&amp;amp;fromPag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49480209"&gt;&lt;span style=3D"color: rgb(0,0,255);"&gt;&lt;span style=3D"text-de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: underline;"&gt;ProfileInfo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8=D0=B2=D0=BD=D1=8B=D1=85 =D0=BF=D1=80=D0=BE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9 =D0=B4=D0=BB=D1=8F =D1=82=D0=B5=D0=BA=D1=83=D1=89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F=D0=BE=D0=BB=D1=8C=D0=B7=D0=BE=D0=B2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22. CloseSessionRequest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2.2.23. CurrentUserResponse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2.2.9.+User&amp;amp;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eation=3Dtrue&amp;amp;fromPageId=3D49480209"&gt;&lt;span style=3D"color: rgb(0,0,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;"&gt;&lt;span style=3D"text-decoration: underline;"&gt;User&lt;/span&gt;&lt;/span&gt;&lt;/a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1=D1=8A=D0=B5=D0=BA=D1=82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4=D1=81=D1=82=D0=B0=D0=B2=D0=BB=D1=8F=D1=8E=D1=89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8=D0=BD=D1=84=D0=BE=D1=80=D0=BC=D0=B0=D1=86=D0=B8=D1=8E 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C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 FnoMatchingWebService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1-=D1=81=D0=B5=D1=80=D0=B2=D0=B8=D1=81&lt;/strong&gt;&lt;br&gt;=D0=9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2=D0=B0=D0=BD=D0=B8=D0=B5: FnoMatchingWebService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: =D0=A1=D0=B5=D1=80=D0=B2=D0=B8=D1=81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1=8B =D1=81 =D1=84=D0=BE=D1=80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1=81=D0=BE=D0=BF=D0=BE=D1=81=D1=82=D0=B0=D0=B2=D0=BB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A1=D0=9D=D0=A2 =D0=B8 =D0=A4=D0=9D=D0=9E 328=D0=A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B=D1=8C: Document=D0=90=D0=B4=D1=80=D0=B5=D1=81 WSDL: &lt;a href=3D"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://test3.esf.kgd.gov.kz:8443/esf-web/ws/api1/SntFnoMatchingWebService"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3D"nofollow" class=3D"external-link"&gt;https://test3.esf.kgd.gov.kz:8443/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web/ws/api1/FnoMatchingWebService&lt;/a&gt;=D0=9F=D1=80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0=BD=D0=B8=D0=B5. =D0=A3=D0=BA=D0=B0=D0=B7=D0=B0=D0=BD 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0=D0=B5=D1=81 =D1=82=D0=B5=D1=81=D1=82=D0=BE=D0=B2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1=D1=82=D0=B5=D0=BD=D0=B4=D0=B0, =D0=B2 =D0=B4=D0=B0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9=D1=88=D0=B5=D0=BC URL =D0=B4=D0=BB=D1=8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3=D1=87=D0=B5=D0=BD=D0=B8=D1=8F WSDL =D0=BC=D0=BE=D0=B6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7=D0=BC=D0=B5=D0=BD=D0=B8=D1=82=D1=8C=D1=81=D1=8F. &lt;br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=D0=9C=D0=B5=D1=82=D0=BE=D0=B4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FnoMatching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5=D0=BE=D0=B4 (input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B=D1=85=D0=BE=D0=B4 (out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uploadFor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1.+UploadFno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Request&amp;amp;linkCreation=3Dtrue&amp;amp;fromPageId=3D49480209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0,0,255);"&gt;&lt;span style=3D"text-decoration: underline;"&gt;Upl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oMatching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2.+UploadFno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Response&amp;amp;linkCreation=3Dtrue&amp;amp;fromPageId=3D49480209"&gt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color: rgb(0,0,255);"&gt;&lt;span style=3D"text-decoration: underline;"&gt;Up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noMatching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3=D1=80=D1=83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A4=D0=BE=D1=80=D0=BC=D1=83 =D1=81=D0=BE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2=D0=BB=D0=B5=D0=BD=D0=B8=D1=8F =D0=A1=D0=9D=D0=A2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hange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21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equest&amp;amp;linkCreation=3Dtrue&amp;amp;fromPageId=3D49480209"&gt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color: rgb(0,0,255);"&gt;&lt;span style=3D"text-decoration: underline;"&gt;Fn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ingChange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16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esponse&amp;amp;linkCreation=3Dtrue&amp;amp;fromPageId=3D49480209"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"color: rgb(0,0,255);"&gt;&lt;span style=3D"text-decoration: underline;"&gt;F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Change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7=D0=BC=D0=B5=D0=BD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1=D1=82=D0=B0=D1=82=D1=83=D1=81 =D0=A4=D0=BE=D1=80=D0=BC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F=D0=BE=D1=81=D1=82=D0=B0=D0=B2=D0=BB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1=D0=9D=D0=A2 =D0=B8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B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14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ByIdRequest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QueryById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5.+FnoMatching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yByIdResponse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QueryById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3=D1=87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1=D0=BF=D0=B8=D1=81=D0=BE=D0=BA =D0=A4=D0=BE=D1=80=D0=BC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9D=D0=A2 =D0=B8 =D0=A4=D0=9D=D0=9E 328 =D0=BF=D0=BE 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8=D1=84=D0=B8=D0=BA=D0=B0=D1=82=D0=BE=D1=80=D0=B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ByReg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20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ByRegNumberRequest&amp;amp;linkCreation=3Dtrue&amp;amp;fromPageId=3D49480209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"color: rgb(0,0,255);"&gt;&lt;span style=3D"text-decoration: under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;"&gt;FnoMatchingQueryByRegNumber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19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ByRegNumberResponse&amp;amp;linkCreation=3Dtrue&amp;amp;fromPageId=3D49480209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 style=3D"color: rgb(0,0,255);"&gt;&lt;span style=3D"text-decoration: un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"&gt;FnoMatchingQueryByRegNumber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3=D1=87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1=D0=BF=D0=B8=D1=81=D0=BE=D0=BA =D0=A4=D0=BE=D1=80=D0=BC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9D=D0=A2 =D0=B8 =D0=A4=D0=9D=D0=9E 328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. =D0=BD=D0=BE=D0=BC=D0=B5=D1=80=D0=B0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ErrorB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10.+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yIdRequest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ErrorByIdReques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6.+FnoMatchin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ByIdResponse&amp;amp;linkCreation=3Dtrue&amp;amp;fromPageId=3D49480209"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255);"&gt;&lt;span style=3D"text-decoration: underline;"&g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ErrorByIdRespons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3=D1=87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1=D0=BF=D0=B8=D1=81=D0=BE=D0=BA =D0=BE=D1=88=D0=B8=D0=B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A4=D0=BE=D1=80=D0=BC =D1=81=D0=BE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1=8F =D0=A1=D0=9D=D0=A2 =D0=B8 =D0=A4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 328 =D0=BF=D0=BE =D1=80=D0=B5=D0=B3. =D0=BD=D0=BE=D0=BC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=D1=86=D0=B8=D1=8F=D0=BF=D0=BEAPI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1=8B=D0=A1=D0=BE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=D0=A1=D0=9D=D0=A2=D0=B8=D0=A4=D0=9D=D0=9E-328-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yUpdates"&gt;queryUpdates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=D1=86=D0=B8=D1=8F=D0=BF=D0=BEAPI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1=8B=D0=A1=D0=BE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=D0=A1=D0=9D=D0=A2=D0=B8=D0=A4=D0=9D=D0=9E-328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QueryUpdateRequest"&gt;FnoMatchingQueryUpdate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=D1=86=D0=B8=D1=8F=D0=BF=D0=BEAPI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1=8B=D0=A1=D0=BE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=D0=A1=D0=9D=D0=A2=D0=B8=D0=A4=D0=9D=D0=9E-328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QueryUpdateResponse"&gt;FnoMatchingQueryUpdate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D=D0=BE=D0=B2=D1=8B=D1=85 =D0=B7=D0=B0=D1=80=D0=B5=D0=B3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0=D0=B8=D1=80=D0=BE=D0=B2=D0=B0=D0=BD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B=D0=B8 =D0=B8=D0=B7=D0=BC=D0=B5=D0=BD=D0=B5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1=D0=BE=D0=BF=D0=BE=D1=81=D1=82=D0=B0=D0=B2=D0=BB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9 =D0=A1=D0=9D=D0=A2 =D0=B8 =D0=A4=D0=9D=D0=9E 328.00 =D0=B7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A=D0=B0=D0=B7=D0=B0=D0=BD=D0=BD=D1=8B=D0=B9 =D0=BF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4 =D0=B2 =D0=B7=D0=B0=D0=BF=D1=80=D0=BE=D1=81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=D1=86=D0=B8=D1=8F=D0=BF=D0=BEAPI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1=8B=D0=A1=D0=BE=D0=BF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=D0=A1=D0=9D=D0=A2=D0=B8=D0=A4=D0=9D=D0=9E-328-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e"&gt;delet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4=D0=BE=D0=BA=D1=83=D0=BC=D0=B5=D0=BD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=D0=BF=D0=BEAPI=D0=A4=D0=BE=D1=80=D0=BC=D1=8B=D0=A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=D0=B8=D0=A4=D0=9D=D0=9E-328-FnoMatchingDeleteRequest"&gt;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equest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4=D0=BE=D0=BA=D1=83=D0=BC=D0=B5=D0=BD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=D0=BF=D0=BEAPI=D0=A4=D0=BE=D1=80=D0=BC=D1=8B=D0=A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=D0=B8=D0=A4=D0=9D=D0=9E-328-FnoMatchingDeleteResponse"&gt;FnoMatch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leteResponse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4=D0=B0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A4=D0=BE=D1=80=D0=BC =D1=81=D0=BE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2=D0=BB=D0=B5=D0=BD=D0=B8=D1=8F =D0=A1=D0=9D=D0=A2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D=D0=9E 3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 uploadForm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ploadFnoMatching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env:Envelope xmlns:soapenv=3D"http://schemas.xmlsoap.org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${#TestCase#currentSession}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Matching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noMatchingBody&amp;gt;&amp;lt;![CDATA[&amp;lt;ns2:fnoMatching xml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2=3D"fno.matching"&amp;gt;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oductNumber&amp;gt;1&amp;lt;/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300021122020N00002&amp;lt;/registration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creatorTin&amp;gt;12345678901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Number&amp;gt;300021122020N00002&amp;lt;/fno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ProductNumber&amp;gt;1&amp;lt;/fno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idx&amp;gt;1/1&amp;lt;/id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KZ-SNT-0101-123456789011-20201221-588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ns2:fnoMatching&amp;gt;]]&amp;gt;&amp;lt;/fnoMatching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${#TestCase#signature}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fnoMatching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${#TestSuite#sellerSignCertificate}&amp;lt;/x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fnoMatching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UploadFnoMatching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tru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fnoMatchingUpload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noMatchingId&amp;gt;20633477182496768&amp;lt;/fnoMatching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1.12.202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eclin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fnoMatchingUploa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 queryError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Error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env:Envelope xmlns:soapenv=3D"http://schemas.xmlsoap.org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${#TestCase#currentSession}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${#TestCase#uploadedFnoMatchingId}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fnoMatching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Error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:Envelope xmlns:soap=3D"http://schemas.xmlsoap.org/soap/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fnoMatchingErrorById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error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rror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property&amp;gt;sourceDocumentList[0].productList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errorCode&amp;gt;FNO_MATCHING_SOURCE_PRODUCT_VM_NOT_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text&amp;gt;=D0=9D=D0=B5 =D0=BD=D0=B0=D0=B9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B =D0=BE=D1=81=D1=82=D0=B0=D1=82=D0=BA=D0=B8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1=83 =D0=98=D0=BC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2=D0=B0 (=D0=A1=D0=9D=D0=A2/=D0=A4=D0=BE=D1=80=D0=BC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E=D0=BC=D0=BF=D0=BB=D0=B5=D0=BA=D1=82=D0=B0=D1=86=D0=B8=D0=B8)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noMatchingId&amp;gt;20633476378091520&amp;lt;/fnoMatching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rror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error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fnoMatchingError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 query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Que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env:Envelope xmlns:soapenv=3D"http://schemas.xmlsoap.org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${#TestCase#currentSession}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${#TestCase#uploadedFnoMatchingId}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fnoMatching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Que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:Envelope xmlns:soap=3D"http://schemas.xmlsoap.org/soap/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fnoMatchingQueryById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Matching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alNumber&amp;gt;636185899396332930774179197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3938422069220289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Tin&amp;gt;12345678901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2063347718249676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20-12-21T16:32:07+06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20-12-21T16:32:07+06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originalXML&amp;gt;&amp;lt;![CDATA[&amp;lt;ns2:fnoMatching xmlns: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no.matching"&amp;gt;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oductNumber&amp;gt;1&amp;lt;/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300021122020N00002&amp;lt;/registration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creatorTin&amp;gt;12345678901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Number&amp;gt;300021122020N00002&amp;lt;/fno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ProductNumber&amp;gt;1&amp;lt;/fno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idx&amp;gt;1/1&amp;lt;/id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KZ-SNT-0101-123456789011-20201221-588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ns2:fnoMatching&amp;gt;]]&amp;gt;&amp;lt;/original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11/FS/20201221/59526777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pKas4mJH8xz6GxCOQWf9ppHVRB/1FRx9+WzWV3hkFM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9hQSfPpyT6dxlEWs+7cY6bERHca5L7ikjw/pMBP1+zubasZ2XbocewIVpp443b9RXZgbpb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XeLppdvyIsMJKZvzGmlcTwA/uhrov1YHZxAMCJ6ESidgsZAYjRQRXQKfx7mV1UODCmG7jWd6=</w:t>
      </w:r>
    </w:p>
    <w:p>
      <w:pPr>
        <w:pStyle w:val="PreformattedText"/>
        <w:bidi w:val="0"/>
        <w:spacing w:before="0" w:after="0"/>
        <w:jc w:val="left"/>
        <w:rPr/>
      </w:pPr>
      <w:r>
        <w:rPr/>
        <w:t>t5DKoaGKweWiCh9Bz4of6hFinL2WQW62gpDe2XNh/Agt/5Yz/XETe+AkDv2ou4MMu2ZxIoVi9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li63ykdWgEhcJVylEpCbbDerbWmgVr7Rwn4s6vU7YsPU3q78DbvkPC/T67BtXUcEEWfuI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fnoMatching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fnoMatchingQue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 queryByRegNumb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QueryByRegNumber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env:Envelope xmlns:soapenv=3D"http://schemas.xmlsoap.org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QueryByRegNumber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${#TestCase#currentSession}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gistrationNumber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gistrationNumber&amp;gt;${#TestCase#uploadedFnoMatchingReg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Number}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gistrationNumber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fnoMatchingQueryByRegNumber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QueryByRegNumber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:Envelope xmlns:soap=3D"http://schemas.xmlsoap.org/soap/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fnoMatchingQueryByRegNumber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Matching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alNumber&amp;gt;636185899396332930774179197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3938422069220289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Tin&amp;gt;12345678901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2063347718249676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20-12-21T16:32:07+06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20-12-21T16:32:07+06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originalXML&amp;gt;&amp;lt;![CDATA[&amp;lt;ns2:fnoMatching xmlns: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no.matching"&amp;gt;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oductNumber&amp;gt;1&amp;lt;/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300021122020N00002&amp;lt;/registration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f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fn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creatorTin&amp;gt;12345678901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customerTin&amp;gt;123456789011&amp;lt;/custom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date&amp;gt;2020-12-21T00:00:00+06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Number&amp;gt;300021122020N00002&amp;lt;/fno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fnoProductNumber&amp;gt;1&amp;lt;/fnoProduc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idx&amp;gt;1/1&amp;lt;/id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measureUnitCode&amp;gt;77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name&amp;gt;=D0=9F=D0=B0=D1=80=D0=BA=D0=B5=D1=82 Tarkett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1=83=D0=B1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price&amp;gt;1242.08&amp;lt;/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quantity&amp;gt;6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tnvedCode&amp;gt;4418740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du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registrationNumber&amp;gt;KZ-SNT-0101-123456789011-20201221-588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otalSum&amp;gt;745248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source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sourceDocumen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ns2:fnoMatching&amp;gt;]]&amp;gt;&amp;lt;/original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11/FS/20201221/59526777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pKas4mJH8xz6GxCOQWf9ppHVRB/1FRx9+WzWV3hkFM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9hQSfPpyT6dxlEWs+7cY6bERHca5L7ikjw/pMBP1+zubasZ2XbocewIVpp443b9RXZgbpb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XeLppdvyIsMJKZvzGmlcTwA/uhrov1YHZxAMCJ6ESidgsZAYjRQRXQKfx7mV1UODCmG7jWd6=</w:t>
      </w:r>
    </w:p>
    <w:p>
      <w:pPr>
        <w:pStyle w:val="PreformattedText"/>
        <w:bidi w:val="0"/>
        <w:spacing w:before="0" w:after="0"/>
        <w:jc w:val="left"/>
        <w:rPr/>
      </w:pPr>
      <w:r>
        <w:rPr/>
        <w:t>t5DKoaGKweWiCh9Bz4of6hFinL2WQW62gpDe2XNh/Agt/5Yz/XETe+AkDv2ou4MMu2ZxIoVi9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li63ykdWgEhcJVylEpCbbDerbWmgVr7Rwn4s6vU7YsPU3q78DbvkPC/T67BtXUcEEWfuI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fnoMatching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fnoMatchingQueryByRegNumber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 change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Chang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tru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Chang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${#TestCase#currentSession}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tionBody&amp;gt;&amp;lt;![CDATA[&amp;lt;ns2:fnoMatchingAction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ns2=3D"fno.matching"&amp;gt;&amp;lt;actionType&amp;gt;REVOKE&amp;lt;/actionType&amp;gt;&amp;lt;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&amp;gt;=D0=9E=D1=88=D0=B8=D0=B1=D0=BA=D0=B0&amp;lt;/cause&amp;gt;&amp;lt;documentId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33481475792896&amp;lt;/documentId&amp;gt;&amp;lt;originalDocumentSignature&amp;gt;m7g5Z3=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0vVDmEoLQtSNVyD6ky6uk7J74SqEryBftTfx1U/F/BilRRxoPZA2wvPeDTUKNvaEHBETyM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v0K6iD5WvA42Gk7GWvXrr8aks+b6SHYodD+Nd09U+2DTnVa9r/aLpzUJnVrhrTeoeHBUSFnBpD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d1n5zmgLSwLqucpEj/YAlkPZSoQsyJA1gWcBtV1YG2695dsbp3XUviKurrv97VDgoEMcow1cq=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Gp4yzL1AjMWXu6on1qX5EoWDdtkVpQvpBXEgBiKa9wZs5Icp1WbVoUl4SIYXFE7Q4i0gKMr2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DME2ayuGRmNkmtLBuQ+nRO22M2IJ91Yhw=3D=3D&amp;lt;/originalDocumentSignatur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/ns2:fnoMatchingAction&amp;gt;]]&amp;gt;&amp;lt;/action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${#TestSuite#sellerSignCertificate}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${#TestCase#signatureAction}&amp;lt;/signatur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fnoMatchingChang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Chang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; collapse: true" data-theme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"&gt;&amp;lt;soap:Envelope xmlns:soap=3D"http://schemas.xmlsoap.org/soap/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fnoMatchingChange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ocumentId&amp;gt;20633481475792896&amp;lt;/documen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1625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11/FS/20201221/6005087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CANCEL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fnoMatchingChang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1=80=D0=B8=D0=BC=D0=B5=D1=80 =D0=BC=D0=B5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&amp;nbsp;queryUpdates&lt;span class=3D"confluence-anchor-link" id=3D"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BE=D0=BA=D1=83=D0=BC=D0=B5=D0=BD=D1=82=D0=B0=D1=86=D0=B8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API=D0=A4=D0=BE=D1=80=D0=BC=D1=8B=D0=A1=D0=BE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2=D0=BB=D0=B5=D0=BD=D0=B8=D1=8F=D0=A1=D0=9D=D0=A2=D0=B8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E-328-queryUpdate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QueryUpdat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QueryUpda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766772b5b3c940e5b787ae6603dccbb3-123456789021-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EventDate&amp;gt;18.07.2022 00:00:00&amp;lt;/lastEve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Id&amp;gt;0&amp;lt;/las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v1:fnoMatchingQueryUpda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QueryUpdat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fnoMatchingQueryUpdate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fnoMatching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orTin&amp;gt;12345678902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2114729550526054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2022-12-17T15:18:10+06:00&amp;lt;/input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22-12-17T18:23:58+06:00&amp;lt;/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umber&amp;gt;202212170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originalXML&amp;gt;&amp;lt;ns2:fnoMatching xmlns:ns2=3D"f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tching"&amp;gt;&amp;lt;fnoList&amp;gt;&amp;lt;fno&amp;gt;&amp;lt;customerTin&amp;gt;123456789021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stomerTin&amp;gt;&amp;lt;date&amp;gt;2022-01-15T00:00:00+06:00&amp;lt;/date&amp;gt;&amp;lt;produ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st&amp;gt;&amp;lt;product&amp;gt;&amp;lt;measureUnitCode&amp;gt;166&amp;lt;/measureUnitCode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name&amp;gt;=D0=A1=D0=B0=D1=85=D0=B0=D1=80&amp;lt;/name&amp;gt;&amp;lt;price&amp;gt;954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ce&amp;gt;&amp;lt;productNumber&amp;gt;1&amp;lt;/productNumber&amp;gt;&amp;lt;quantity&amp;gt;156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quantity&amp;gt;&amp;lt;tnvedCode&amp;gt;1701991001&amp;lt;/tnvedCode&amp;gt;&amp;lt;/product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/productList&amp;gt;&amp;lt;registrationNumber&amp;gt;300015012022N02230&amp;lt;/reg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Number&amp;gt;&amp;lt;totalSum&amp;gt;148824&amp;lt;/totalSum&amp;gt;&amp;lt;/fno&amp;gt;&amp;lt;/f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&amp;gt;&amp;lt;creatorTin&amp;gt;123456789021&amp;lt;/creatorTin&amp;gt;&amp;lt;number&amp;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701&amp;lt;/number&amp;gt;&amp;lt;sourceDocumentList&amp;gt;&amp;lt;sourceDocument&amp;gt;&amp;l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erTin&amp;gt;123456789021&amp;lt;/customerTin&amp;gt;&amp;lt;date&amp;gt;2022-12-17T00:00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+06:00&amp;lt;/date&amp;gt;&amp;lt;products&amp;gt;&amp;lt;product&amp;gt;&amp;lt;fnoNumber&amp;gt;300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22N02230&amp;lt;/fnoNumber&amp;gt;&amp;lt;fnoProductNumber&amp;gt;1&amp;lt;/fnoProductNum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gt;&amp;lt;idx&amp;gt;1/1&amp;lt;/idx&amp;gt;&amp;lt;measureUnitCode&amp;gt;166&amp;lt;/measureUni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&amp;lt;name&amp;gt;=D0=A1=D0=B0=D1=85=D0=B0=D1=80&amp;lt;/name&amp;gt;&amp;lt;price&amp;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amp;lt;/price&amp;gt;&amp;lt;quantity&amp;gt;156&amp;lt;/quantity&amp;gt;&amp;lt;tnvedCode&amp;gt;170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&amp;lt;/tnvedCode&amp;gt;&amp;lt;/product&amp;gt;&amp;lt;/products&amp;gt;&amp;lt;registration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KZ-SNT-0001-123456789021-20221217-53734442&amp;lt;/registrationNumber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totalSum&amp;gt;148824&amp;lt;/totalSum&amp;gt;&amp;lt;/sourceDocument&amp;gt;&amp;lt;/source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tList&amp;gt;&amp;lt;type&amp;gt;SNT_FNO&amp;lt;/type&amp;gt;&amp;lt;/ns2:fnoMatching&amp;gt;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123456789021/FS/20221217/5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CANCELED_BY_FNO_REVOK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orTin&amp;gt;123456789021&amp;lt;/creato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2114745831704166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2022-12-17T20:49:24+06:00&amp;lt;/input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22-12-17T20:53:16+06:00&amp;lt;/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umber&amp;gt;2022121702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originalXML&amp;gt;&amp;lt;ns2:fnoMatching xmlns:ns2=3D"f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tching"&amp;gt;&amp;lt;fnoList&amp;gt;&amp;lt;fno&amp;gt;&amp;lt;customerTin&amp;gt;123456789021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stomerTin&amp;gt;&amp;lt;date&amp;gt;2022-01-15T00:00:00+06:00&amp;lt;/date&amp;gt;&amp;lt;produ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st&amp;gt;&amp;lt;product&amp;gt;&amp;lt;measureUnitCode&amp;gt;166&amp;lt;/measureUnitCode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name&amp;gt;=D0=A1=D0=B0=D1=85=D0=B0=D1=80&amp;lt;/name&amp;gt;&amp;lt;price&amp;gt;954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ce&amp;gt;&amp;lt;productNumber&amp;gt;1&amp;lt;/productNumber&amp;gt;&amp;lt;quantity&amp;gt;156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quantity&amp;gt;&amp;lt;tnvedCode&amp;gt;1701991001&amp;lt;/tnvedCode&amp;gt;&amp;lt;/product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/productList&amp;gt;&amp;lt;registrationNumber&amp;gt;300015012022N02231&amp;lt;/reg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Number&amp;gt;&amp;lt;totalSum&amp;gt;148824&amp;lt;/totalSum&amp;gt;&amp;lt;/fno&amp;gt;&amp;lt;/f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st&amp;gt;&amp;lt;creatorTin&amp;gt;123456789021&amp;lt;/creatorTin&amp;gt;&amp;lt;number&amp;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702&amp;lt;/number&amp;gt;&amp;lt;sourceDocumentList&amp;gt;&amp;lt;sourceDocument&amp;gt;&amp;lt;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erTin&amp;gt;123456789021&amp;lt;/customerTin&amp;gt;&amp;lt;date&amp;gt;2022-12-17T00:00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+06:00&amp;lt;/date&amp;gt;&amp;lt;products&amp;gt;&amp;lt;product&amp;gt;&amp;lt;fnoNumber&amp;gt;300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22N02231&amp;lt;/fnoNumber&amp;gt;&amp;lt;fnoProductNumber&amp;gt;1&amp;lt;/fnoProductNum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gt;&amp;lt;idx&amp;gt;1/1&amp;lt;/idx&amp;gt;&amp;lt;measureUnitCode&amp;gt;166&amp;lt;/measureUnit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&amp;lt;name&amp;gt;=D0=A1=D0=B0=D1=85=D0=B0=D1=80&amp;lt;/name&amp;gt;&amp;lt;price&amp;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amp;lt;/price&amp;gt;&amp;lt;quantity&amp;gt;156&amp;lt;/quantity&amp;gt;&amp;lt;tnvedCode&amp;gt;170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&amp;lt;/tnvedCode&amp;gt;&amp;lt;/product&amp;gt;&amp;lt;/products&amp;gt;&amp;lt;registration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KZ-SNT-0001-123456789021-20221217-53734442&amp;lt;/registrationNumber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totalSum&amp;gt;148824&amp;lt;/totalSum&amp;gt;&amp;lt;/sourceDocument&amp;gt;&amp;lt;/source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tList&amp;gt;&amp;lt;type&amp;gt;SNT_FNO&amp;lt;/type&amp;gt;&amp;lt;/ns2:fnoMatching&amp;gt;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123456789021/FS/20221217/74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8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CANCELED_BY_FNO_REVOK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ype&amp;gt;SNT_FNO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fnoMatching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fnoMatchingInfo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Id&amp;gt;21147458317041664&amp;lt;/las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hasNextChunk&amp;gt;false&amp;lt;/hasNextChu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fnoMatchingQueryUpdat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0 =D0=BC=D0=B5=D1=8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delete&amp;nbsp;&lt;strong&gt;&lt;span class=3D"confluence-anchor-link" id=3D"id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E=D0=BA=D1=83=D0=BC=D0=B5=D0=BD=D1=82=D0=B0=D1=86=D0=B8=D1=8F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API=D0=A4=D0=BE=D1=80=D0=BC=D1=8B=D0=A1=D0=BE=D0=BF=D0=BE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2=D0=BB=D0=B5=D0=BD=D0=B8=D1=8F=D0=A1=D0=9D=D0=A2=D0=B8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-328-delet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Delet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fnoMatchingDele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bca003c9c78046a78f1969b88e97f87e-123456789021-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id&amp;gt;2050601853925785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v1:fnoMatchingDele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Delet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fnoMatchingDelete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elete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fnoMatchingId&amp;gt;21254911047057408&amp;lt;/fnoMatchin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Deleted&amp;gt;true&amp;lt;/is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delete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fnoMatchingDelet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FnoMatchingWebService&lt;/strong&gt; &lt;br&gt;&lt;strong&gt;3.2.1. UploadFnoMatc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11.+FnoMatchingUploadInfo&amp;amp;linkCreation=3Dtrue&amp;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PageId=3D49480209"&gt;&lt;span style=3D"color: rgb(0,0,255);"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decoration: underline;"&gt;FnoMatchingUploadInfo&lt;/span&gt;&lt;/span&gt;&lt;/a&gt;&lt;/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E=D1=80=D0=BC=D0=B0 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A2 =D0=B8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509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1=81=D0=BF=D0=BE=D0=BB=D1=8C=D0=B7=D1=83=D0=B5=D1=82=D1=81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0=B2=D0=B5=D1=80=D0=BA=D0=B8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0=BF=D0=B8=D1=81=D0=B8 =D0=A4=D0=BE=D1=80=D0=BC=D1=8B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B=D0=BD=D0=BE=D0=BC=D0=BE=D1=87=D0=B8=D0=B9 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3=D0=BE =D0=BF=D0=BE=D0=BB=D1=8C=D0=B7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2. UploadFnoMatching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epted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17.+FnoMatchingUploadResult&amp;amp;linkCreation=3Dtrue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fromPageId=3D49480209"&gt;&lt;span style=3D"color: rgb(0,0,255);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ext-decoration: underline;"&gt;FnoMatchingUploadResult&lt;/span&gt;&lt;/span&gt;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5=D1=88=D0=BD=D0=BE =D0=BF=D1=80=D0=B8=D0=BD=D1=8F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D=D0=B0 =D0=BE=D0=B1=D1=80=D0=B0=D0=B1=D0=BE=D1=82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0=B4=D0=BE=D0=BA=D1=83=D0=BC=D0=B5=D0=BD=D1=82=D0=BE=D0=B2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eclined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17.+FnoMatchingUploadResult&amp;amp;linkCreation=3Dtrue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fromPageId=3D49480209"&gt;&lt;span style=3D"color: rgb(0,0,255);"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ext-decoration: underline;"&gt;FnoMatchingUploadResult&lt;/span&gt;&lt;/span&gt;&lt;/a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A=D0=BB=D0=BE=D0=BD=D0=B5=D0=BD=D0=BD=D1=8B=D1=85 =D0=A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=D0=BE=D0=B9 =D0=B4=D0=BE=D0=BA=D1=83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E=D0=B2 =D0=B8=D0=B7-=D0=B7=D0=B0 =D0=BE=D1=88=D0=B8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 =D0=A4=D0=9B=D0=9A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3. Erro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pert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0=B5 =D0=B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, =D0=B2 =D0=BA=D0=BE=D1=8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BE=D0=B1=D0=BD=D0=B0=D1=80=D1=83=D0=B6=D0=B5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8=D0=B8=D0=B1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4.+ErrorCode&amp;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linkCreation=3Dtrue&amp;amp;fromPageId=3D49480209"&g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255);"&gt;&lt;span style=3D"text-decoration: underline;"&gt;ErrorCode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E=D1=88=D0=B8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ex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5=D0=BA=D1=81=D1=82 =D0=BE=D1=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1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4. ErrorCod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5. FnoMatchingQueryById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cords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0=B2=D0=BE=D0=B7=D0=B2=D1=80=D0=B0=D1=89=D0=B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1=85 =D0=B7=D0=B0=D0=BF=D0=B8=D1=81=D0=B5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Inf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9.+FnoMatchingInfo&amp;amp;linkCreation=3Dtrue&amp;amp;from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d=3D49480209"&gt;&lt;span style=3D"color: rgb(0,0,255);"&gt;&lt;span style=3D"text-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ration: underline;"&gt;FnoMatchingInfo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F=D0=BE =D0=AD=D0=BB=D0=B5=D0=BA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C=D1=83 =D0=94=D0=BE=D0=B3=D0=BE=D0=B2=D0=BE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6. FnoMatchingErrorById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cords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0=B2=D0=BE=D0=B7=D0=B2=D1=80=D0=B0=D1=89=D0=B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1=85 =D0=B7=D0=B0=D0=BF=D0=B8=D1=81=D0=B5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Info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15.+FnoMatchingErrorInfo&amp;amp;linkCreation=3Dtrue&amp;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PageId=3D49480209"&gt;&lt;span style=3D"color: rgb(0,0,255);"&gt;&lt;span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decoration: underline;"&gt;FnoMatchingErrorInfo&lt;/span&gt;&lt;/span&gt;&lt;/a&gt;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F=D0=BE =D0=B8=D1=81=D1=82=D0=BE=D1=80=D0=B8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BE=D1=80=D0=BC=D1=8B =D1=81=D0=BE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7. SignatureType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OMPAN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D=D0=A6=D0=9F =D1=8E=D1=80=D0=B8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7=D0=B5=D1=81=D0=BA=D0=BE=D0=B3=D0=BE =D0=BB=D0=B8=D1=86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PER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D=D0=A6=D0=9F =D0=BB=D0=B8=D1=86=D0=B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F=D0=BE=D0=BB=D0=BD=D0=BE=D0=BC=D0=BE=D1=87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F=D0=BE=D0=B4=D0=BF=D0=B8=D1=81=D1=8B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1=87=D0=B5=D1=82=D0=B0-=D1=84=D0=B0=D0=BA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8. FnoMatchingStatus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RAF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7=D0=B5=D1=80=D0=BD=D0=BE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E=D0=B7=D0=B4=D0=B0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CESS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1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B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AIL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8=D0=B8=D0=B1=D0=BE=D1=87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ANCEL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A=D1=80=D1=8B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MPOR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C=D0=BF=D0=BE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9. FnoMatchingInfo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confluence-anchor-link" id=3D"id-=D0=94=D0=BE=D0=BA=D1=83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0=D1=86=D0=B8=D1=8F=D0=BF=D0=BEAPI=D0=A4=D0=BE=D1=8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A1=D0=BE=D0=BF=D0=BE=D1=81=D1=82=D0=B0=D0=B2=D0=BB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0=A1=D0=9D=D0=A2=D0=B8=D0=A4=D0=9D=D0=9E-328-FnoMatchingInfo"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5=D1=80=D0=B2=D0=B8=D1=87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 =D0=BA=D0=BB=D1=8E=D1=8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riginalXM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ml-=D0=BF=D1=80=D0=B5=D0=B4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8=D0=B5 =D0=B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put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F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3=D0=BF=D0=BB=D0=B5=D0=BD=D0=B8=D1=8F =D0=A1=D0=9D=D0=A2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B8=D1=81=D1=82=D0=B5=D0=BC=D1=8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stUpdate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F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4=D0=BD=D0=B5=D0=B3=D0=BE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o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1=81=D0=BE=D0=B7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B2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1=82=D0=BD=D0=BE=D0=B9 =D1=81=D0=B8=D1=81=D1=82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F=D0=BE=D0=BB=D1=8C=D0=B7=D0=BE=D0=B2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255);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text-decoration: underline;"&gt;&lt;a href=3D"#id-=D0=94=D0=BE=D0=BA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1=82=D0=B0=D1=86=D0=B8=D1=8F=D0=BF=D0=BEAPI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=D0=A1=D0=BE=D0=BF=D0=BE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=D0=A1=D0=9D=D0=A2=D0=B8=D0=A4=D0=9D=D0=9E-328-FnoMa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Status"&gt;FnoMatchingStatus&lt;/a&gt;&lt;/span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0=BF=D0=B8=D1=81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7=D0=B0=D1=81=D1=82=D0=BD=D0=B8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4=D0=BE=D0=BA=D1=83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=D0=B0=D1=86=D0=B8=D1=8F=D0=BF=D0=BEAPI=D0=A4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B=D0=A1=D0=BE=D0=BF=D0=BE=D1=81=D1=82=D0=B0=D0=B2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=D0=A1=D0=9D=D0=A2=D0=B8=D0=A4=D0=9D=D0=9E-328-Signature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span style=3D"color: rgb(0,0,255);"&gt;&lt;span style=3D"text-decoration: un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;"&gt;SignatureTyp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4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Serial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0=B8=D0=B9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D=D0=BE=D0=BC=D0=B5=D1=80 =D1=81=D0=B5=D1=80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255);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text-decoration: underline;"&gt;&lt;a href=3D"#id-=D0=94=D0=BE=D0=BA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1=82=D0=B0=D1=86=D0=B8=D1=8F=D0=BF=D0=BEAPI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=D0=A1=D0=BE=D0=BF=D0=BE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=D0=A1=D0=9D=D0=A2=D0=B8=D0=A4=D0=9D=D0=9E-328-FnoMa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Type"&gt;FnoMatchingType&lt;/a&gt;&lt;/span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4=D0=BE=D1=8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E=D0=BF=D0=BE=D1=81=D1=82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ancelReas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1=87=D0=B8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D=D1=83=D0=BB=D0=B8=D1=80=D0=BE=D0=B2=D0=B0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Error"&gt;&lt;span style=3D"color: rgb(0,0,255);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text-decoration: underline;"&gt;Error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8=D0=B8=D0=B1=D0=BA=D0=B8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1=80=D0=B0=D0=B1=D0=BE=D1=82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0. FnoMatchingErrorById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Long&lt;/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4=D0=BE=D0=B3=D0=BE=D0=B2=D0=BE=D1=80=D0=BE=D0=B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1. FnoMatchingUploadInf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Bod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E=D1=80=D0=BC=D0=B0 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A2 =D0=B8 =D0=A4=D0=9D=D0=9E 328 (XML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D=D0=A6=D0=9F XML-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1=D1=82=D0=B0=D0=B2=D0=BB=D0=B5=D0=BD=D0=B8=D1=8F =D0=A1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255);"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"text-decoration: underline;"&gt;&lt;a href=3D"#id-=D0=94=D0=BE=D0=BA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1=82=D0=B0=D1=86=D0=B8=D1=8F=D0=BF=D0=BEAPI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=D0=A1=D0=BE=D0=BF=D0=BE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=D0=A1=D0=9D=D0=A2=D0=B8=D0=A4=D0=9D=D0=9E-328-Signa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"&gt;SignatureType&lt;/a&gt;&lt;/span&gt;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AD=D0=A6=D0=9F,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E=D1=80=D1=8B=D0=BC =D0=BF=D0=BE=D0=B4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 =D0=A1=D0=9D=D0=A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2. FnoMatchingType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=D0=BF=D0=BEAPI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0=A1=D0=BE=D0=BF=D0=BE=D1=81=D1=82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=D0=A1=D0=9D=D0=A2=D0=B8=D0=A4=D0=9D=D0=9E-328-FnoMatchingTyp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NT_F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ORM_PACKING_F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3. FnoMatchingChangeStat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Chang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1=8B=D0=BB =D0=BB=D0=B8 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0=B5=D0=BD =D1=81=D1=82=D0=B0=D1=82=D1=83=D1=81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A2 =D0=B2 =D1=80=D0=B5=D0=B7=D1=83=D0=BB=D1=8C=D1=8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1=82=D0=B5=D0=BA=D1=83=D1=89=D0=B5=D0=B9 =D0=BE=D0=BF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4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 =D1=81=D0=BE=D0=BF=D0=BE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2 =D1=83=D1=87=D0=B5=D1=82=D0=BD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1=81=D1=82=D0=B5=D0=BC=D0=B5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4=D0=BE=D0=BA=D1=83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=D0=B0=D1=86=D0=B8=D1=8F=D0=BF=D0=BEAPI=D0=A4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B=D0=A1=D0=BE=D0=BF=D0=BE=D1=81=D1=82=D0=B0=D0=B2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=D0=A1=D0=9D=D0=A2=D0=B8=D0=A4=D0=9D=D0=9E-328-FnoMatching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"&gt;&lt;span style=3D"color: rgb(0,0,255);"&gt;&lt;span style=3D"text-decoratio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;"&gt;FnoMatchingStatus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Error"&gt;&lt;span style=3D"color: rgb(0,0,255);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text-decoration: underline;"&gt;Error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4. FnoMatchingQueryById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Long&lt;/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A4=D0=BE=D1=80=D0=BC =D1=81=D0=BE=D0=BF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8=D1=8F =D0=B2 =D1=81=D0=B8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5. FnoMatchingErrorInfo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A4=D0=BE=D1=80=D0=BC=D1=8B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&lt;/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Error"&gt;&lt;span style=3D"color: rgb(0,0,255);"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"text-decoration: underline;"&gt;Error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6. FnoMatchingChangeRes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ult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FnoMatchingChangeStatusResult"&gt;&lt;span style=3D"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rgb(0,0,255);"&gt;&lt;span style=3D"text-decoration: underline;"&gt;FnoMatchin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StatusResul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7=D1=83=D0=BB=D1=8C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 =D0=BE=D0=BF=D0=B5=D1=80=D0=B0=D1=86=D0=B8=D0=B8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=D0=BD=D0=B8=D1=8F =D1=8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7. FnoMatchingUploadRes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3.+Error&amp;amp;linkCreation=3Dtrue&amp;amp;fromPageId=3D4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9"&gt;&lt;span style=3D"color: rgb(0,0,255);"&gt;&lt;span style=3D"text-decoration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;"&gt;Error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 =D0=B2=D0=B0=D0=BB=D0=B8=D0=B4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A4=D0=BE=D1=80=D0=BC=D1=8B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A1=D0=B8=D1=81=D1=82=D0=B5=D0=BC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 =D1=81=D0=BE=D0=BF=D0=BE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2 =D1=81=D0=B8=D1=81=D1=82=D0=B5=D0=BC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1=82=D0=BF=D1=80=D0=B0=D0=B2=D0=B8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2=D1=8B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8. FnoMatchingActionInf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onBod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0=B9=D1=81=D1=82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B4=D0=BE=D0=BA=D1=83=D0=BC=D0=B5=D0=BD=D1=82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BE=D1=80=D0=BC=D0=B0 =D1=81=D0=BE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1=8F =D0=A1=D0=9D=D0=A2 =D0=B8 =D0=A4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 328 (XML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D=D0=A6=D0=9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2.7.+Signatur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amp;linkCreation=3Dtrue&amp;amp;fromPageId=3D49480209"&gt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255);"&gt;&lt;span style=3D"text-decoration: underline;"&gt;SignatureType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AD=D0=A6=D0=9F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1=82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2 =D0=B4=D0=BB=D1=8F =D0=BF=D1=80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BF=D0=BE=D0=B4=D0=BF=D0=B8=D1=81=D0=B8, =D0=BA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B=D0=B9 =D1=81=D0=BE=D0=B4=D0=B5=D1=80=D0=B6=D0=B8=D1=8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A=D0=B6=D0=B5 =D0=B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E =D0=BE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0=B5 =E2=80=94 =D0=B2=D0=BB=D0=B0=D0=B4=D0=B5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5 =D1=81=D0=B5=D1=80=D1=82=D0=B8=D1=84=D0=B8=D0=BA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19. FnoMatchingQueryByReg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cords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0=B2=D0=BE=D0=B7=D0=B2=D1=80=D0=B0=D1=89=D0=B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1=85 =D0=B7=D0=B0=D0=BF=D0=B8=D1=81=D0=B5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Inf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FnoMatchingInfo"&gt;&lt;span style=3D"color: rgb(0,0,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);"&gt;&lt;span style=3D"text-decoration: underline;"&gt;FnoMatchingInfo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F=D0=BE =D0=AD=D0=BB=D0=B5=D0=BA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C=D1=83 =D0=94=D0=BE=D0=B3=D0=BE=D0=B2=D0=BE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20. FnoMatchingQueryByReg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String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A4=D0=BE=D1=80=D0=BC =D1=81=D0=BE=D0=BF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8=D1=8F =D0=B2 =D1=81=D0=B8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2.21. FnoMatchingChange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onInf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2.18.+FnoMatchingActionInfo&amp;amp;linkCreation=3Dtrue&amp;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PageId=3D49480209"&gt;&lt;span style=3D"color: rgb(0,0,255);"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decoration: underline;"&gt;FnoMatchingActionInfo&lt;/span&gt;&lt;/span&gt;&lt;/a&gt;&lt;/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E=D0=B1 =D0=B8=D0=B7=D0=BC=D0=B5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=D1=81=D1=82=D0=B0=D1=82=D1=83=D1=81=D0=B0 =D0=A1=D0=9D=D0=A2&lt;/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 =D0=A2=D0=B8=D0=BF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0=D0=B2=D0=B8=D1=81=D0=B0 FnoMatchingWebService&lt;/strong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&gt;&lt;strong&gt;3.3.1. SourceDocumen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 (30-42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0=B0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1=D0=9D=D0=A2, =D0=BF=D1=80=D0=B8=D1=81=D0=B2=D0=BE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 =D1=81=D0=B8=D1=81=D1=82=D0=B5=D0=BC=D0=BE=D0=B9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2=D1=8B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otalS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1=82=D0=BE=D0=B3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1=82=D0=BE=D0=B8=D0=BC=D0=BE=D1=81=D1=82=D1=8C 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5 =D1=82=D0=BE=D0=B2=D0=B0=D1=80=D0=BD=D1=8B=D1=85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6=D0=B8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stome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98=D0=9D =D0=BF=D0=BE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Ver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1=81=D0=B8=D1=8F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duct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4=D0=BE=D0=BA=D1=83=D0=BC=D0=B5=D0=BD=D1=82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F=D0=BEAPI=D0=A4=D0=BE=D1=80=D0=BC=D1=8B=D0=A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=D0=A1=D0=9D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A4=D0=9D=D0=9E-328-SourceProduct"&gt;&lt;span style=3D"color: rgb(0,0,255)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&lt;span style=3D"text-decoration: underline;"&gt;SourceProduct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0=BD=D0=BD=D1=8B=D0=B5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2=D0=BE=D0=B2=D0=B0=D1=80=D0=B0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2. FnoMatchingType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NT_F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ORM_PACKING_F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3. FnoCompac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0=B0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F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3=D0=BF=D0=BB=D0=B5=D0=BD=D0=B8=D1=8F =D0=A4=D0=9D=D0=9E 32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0=B8=D1=81=D1=82=D0=B5=D0=BC=D1=83 =D0=98=D0=A1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otalS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1=82=D0=BE=D0=B3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1=82=D0=BE=D0=B8=D0=BC=D0=BE=D1=81=D1=82=D1=8C 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5 =D1=82=D0=BE=D0=B2=D0=B0=D1=80=D0=BD=D1=8B=D1=85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6=D0=B8=D0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stome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98=D0=9D =D0=BF=D0=BE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duct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3.4.+FnoProductCompact&amp;amp;linkCreation=3Dtrue&amp;amp;f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9480209"&gt;&lt;span style=3D"color: rgb(0,0,255);"&gt;&lt;span style=3D"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oration: underline;"&gt;FnoProductCompac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0=BD=D0=BD=D1=8B=D0=B5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2=D0=BE=D0=B2=D0=B0=D1=80=D0=B0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4. FnoProductCompact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1=82=D0=BE=D0=B2=D0=B0=D1=80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nved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 (10-1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A2=D0=9D=D0=B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asureUni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5=D0=B4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6=D1=8B =D0=B8=D0=B7=D0=BC=D0=B5=D1=80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antit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1=82=D0=BE=D0=B2=D0=B0=D1=80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6=D0=B5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duct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0=D0=BD=D0=BE=D0=B9 =D0=BF=D0=BE=D0=B7=D0=B8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2 =D0=A4=D0=9D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5. SourceProduct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x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A=D0=B2=D0=BE=D0=B7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8=D0=B4=D0=B5=D0=BD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 =D1=82=D0=BE=D0=B2=D0=B0=D1=80=D0=BD=D0=BE=D0=B9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6=D0=B8=D0=B8 =D0=B2 =D0=A1=D0=9D=D0=A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 (1-45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1=82=D0=BE=D0=B2=D0=B0=D1=80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nved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 (10-1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A2=D0=9D=D0=B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asureUni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 (1-12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5=D0=B4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6=D1=8B =D0=B8=D0=B7=D0=BC=D0=B5=D1=80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antit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1=82=D0=BE=D0=B2=D0=B0=D1=80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gDecim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6=D0=B5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Product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0=D0=BD=D0=BE=D0=B9 =D0=BF=D0=BE=D0=B7=D0=B8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2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 class=3D"atl-forced-newline"&gt;&lt;strong&gt;3.3.6. FnoMatching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ourceDocument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3.1.+SourceDocument&amp;amp;linkCreation=3Dtrue&amp;amp;fromP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=3D49480209"&gt;&lt;span style=3D"color: rgb(0,0,255);"&gt;&lt;span style=3D"text-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tion: underline;"&gt;SourceDocumen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1=83=D0=BC=D0=B5=D0=BD=D1=82=D0=BE=D0=B2 =D0=B4=D0=BB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F=D0=BE=D1=81=D1=82=D0=B0=D0=B2=D0=BB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reatelink" href=3D"/confluence/pages/createpage.action?spaceKey=3DESF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RP&amp;amp;title=3D3.3.3.+FnoCompact&amp;amp;linkCreation=3Dtrue&amp;amp;fromPage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49480209"&gt;&lt;span style=3D"color: rgb(0,0,255);"&gt;&lt;span style=3D"text-dec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: underline;"&gt;FnoCompact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E =D0=B4=D0=BB=D1=8F =D1=81=D0=BE=D0=BF=D0=BE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o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98=D0=9D =D1=81=D0=BE=D0=B7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F =D0=A4=D0=BE=D1=80=D0=BC=D1=8B 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B2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1=82=D0=BD=D0=BE=D0=B9 =D1=81=D0=B8=D1=81=D1=82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F=D0=BE=D0=BB=D1=8C=D0=B7=D0=BE=D0=B2=D0=B0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class=3D"createlink" href=3D"/confluence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/createpage.action?spaceKey=3DESFUSSGRP&amp;amp;title=3D3.3.2.+FnoMatchin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&amp;amp;linkCreation=3Dtrue&amp;amp;fromPageId=3D49480209"&gt;&lt;span style=3D"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gb(0,0,255);"&gt;&lt;span style=3D"text-decoration: underline;"&gt;FnoMatching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&lt;/span&gt;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1=D0=BE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7.&amp;nbsp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FnoMatchingQueryUpdateRequest&amp;nbsp;&lt;span class=3D"confluence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-link" id=3D"id-=D0=94=D0=BE=D0=BA=D1=83=D0=BC=D0=B5=D0=BD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=D0=BF=D0=BEAPI=D0=A4=D0=BE=D1=80=D0=BC=D1=8B=D0=A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=D0=B8=D0=A4=D0=9D=D0=9E-328-FnoMatchingQueryUpdateRequest"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1=8B=D0=B9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1=81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E=D0=B9 =D1=81=D0=BB=D0=B5=D0=B4=D1=83=D0=B5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7=D0=B2=D1=80=D0=B0=D1=89=D0=B0=D1=82=D1=8C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3=D0=BB=D1=8C=D1=82=D0=B0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8=D0=B7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1=8B=D0=B4=D1=83=D1=89=D0=B5=D0=B3=D0=BE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, =D0=BB=D0=B8=D0=B1=D0=BE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8.&amp;nbsp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FnoMatchingQueryUpdateResponse&amp;nbsp;&lt;span class=3D"confluence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-link" id=3D"id-=D0=94=D0=BE=D0=BA=D1=83=D0=BC=D0=B5=D0=BD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=D0=BF=D0=BEAPI=D0=A4=D0=BE=D1=80=D0=BC=D1=8B=D0=A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0=B0=D0=B2=D0=BB=D0=B5=D0=BD=D0=B8=D1=8F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=D0=B8=D0=A4=D0=9D=D0=9E-328-FnoMatchingQueryUpdateResponse"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1=8B=D0=B9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noMatchingInf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Lis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lt;&lt;a href=3D"#id-=D0=9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1=8F=D0=BF=D0=BEAPI=D0=A4=D0=BE=D1=80=D0=BC=D1=8B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A2=D0=B8=D0=A4=D0=9D=D0=9E-328-FnoMatchingInfo"&gt;FnoMatchingInf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amp;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0=BE =D1=81=D0=BE=D0=BF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D=D0=B8=D1=8F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1=D0=BB=D0=B5=D0=B4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8=D0=B4=D0=B5=D0=BD=D1=82=D0=B8=D1=84=D0=B8=D0=BA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 =D1=81=D0=BE=D0=BF=D0=BE=D1=81=D1=82=D0=B0=D0=B2=D0=B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F =D0=B4=D0=BB=D1=8F =D0=BF=D0=B5=D1=80=D0=B5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8 =D0=B2 =D1=81=D0=BB=D0=B5=D0=B4=D1=83=D1=8E=D1=89=D0=B5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F=D1=80=D0=BE=D1=81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asNextChu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B=D0=B0=D0=B3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1=87=D0=B8=D1=8F =D0=A4=D0=BE=D1=80=D0=BC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B=D0=B5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1=8F =D1=81=D0=BB=D0=B5=D0=B4=D1=83=D1=8E=D1=89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7=D0=B0=D0=BF=D1=80=D0=BE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9&amp;nbsp;&lt;span style=3D"color: rgb(0,0,0);"&gt;FnoMatchingDel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st&amp;nbsp;&lt;span class=3D"confluence-anchor-link" id=3D"id-=D0=9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=D1=86=D0=B8=D1=8F=D0=BF=D0=BE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BE=D1=80=D0=BC=D1=8B=D0=A1=D0=BE=D0=BF=D0=BE=D1=81=D1=82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D=D0=B8=D1=8F=D0=A1=D0=9D=D0=A2=D0=B8=D0=A4=D0=9D=D0=9E-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-FnoMatchingDeleteRequest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Long&lt;/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1=82=D0=B8=D1=84=D0=B8=D0=BA=D0=B0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4=D0=BE=D0=B3=D0=BE=D0=B2=D0=BE=D1=80=D0=BE=D0=B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0 FnoMatchingDeleteResponse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 style=3D"color: rgb(0,0,0);"&gt;&lt;span class=3D"confluence-anchor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=3D"id-=D0=94=D0=BE=D0=BA=D1=83=D0=BC=D0=B5=D0=BD=D1=82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0=BF=D0=BEAPI=D0=A4=D0=BE=D1=80=D0=BC=D1=8B=D0=A1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B=D0=B5=D0=BD=D0=B8=D1=8F=D0=A1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A4=D0=9D=D0=9E-328-FnoMatchingDeleteResponse"&gt;&lt;/span&gt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ult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FnoMat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DeleteResult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7=D1=83=D0=BB=D1=8C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 =D0=B2=D1=8B=D0=BF=D0=BE=D0=BB=D0=BD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5=D1=80=D0=B0=D1=86=D0=B8=D0=B8 =D0=BF=D0=BE 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5=D0=BD=D0=B8=D1=8E =D0=BE=D1=88=D0=B8=D0=B1=D0=BE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1 FnoMatchingDeleteResult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noMatching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Long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4=D0=BE=D1=80=D0=BC=D1=8B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9D=D0=A2 =D0=B8 =D0=A4=D0=9D=D0=9E 32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Dele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B=D0=B0=D0=B3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5=D1=88=D0=BD=D0=BE=D1=81=D1=82=D0=B8 =D1=83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8=D1=8F =D0=A4=D0=BE=D1=80=D0=BC=D1=8B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B=D0=B5=D0=BD=D0=B8=D1=8F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A2 =D0=B8 =D0=A4=D0=9D=D0=9E-3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=D0=B1 =D0=BE=D1=88=D0=B8=D0=B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, =D0=BF=D0=BE =D0=BF=D1=80=D0=B8=D1=87=D0=B8=D0=BD=D0=B5 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1=80=D0=BE=D0=B9 =D0=BE=D0=BF=D0=B5=D1=80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D=D0=B5 =D0=B1=D1=8B=D0=BB=D0=B0 =D0=BF=D1=80=D0=BE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0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&amp;nbsp;FnoMatchingXsdWebSer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0=B1-=D1=81=D0=B5=D1=80=D0=B2=D0=B8=D1=81&amp;nbsp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luence-anchor-link" id=3D"id-=D0=9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0=D1=86=D0=B8=D1=8F=D0=BF=D0=BEAPI=D0=A4=D0=BE=D1=80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A1=D0=BE=D0=BF=D0=BE=D1=81=D1=82=D0=B0=D0=B2=D0=BB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A1=D0=9D=D0=A2=D0=B8=D0=A4=D0=9D=D0=9E-328-FnoMatchingXsdWeb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"&gt;&lt;/span&gt;&lt;/strong&gt;&lt;br&gt;=D0=9D=D0=B0=D0=B7=D0=B2=D0=B0=D0=BD=D0=B8=D0=B5: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ingXsdWeb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: =D0=A1=D0=B5=D1=80=D0=B2=D0=B8=D1=81 =D0=B3=D0=B5=D0=BD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0=B8 XSD =D0=A4=D0=BE=D1=80=D0=BC=D1=8B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1=82=D0=B0=D0=B2=D0=BB=D0=B5=D0=BD=D0=B8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0=D0=B4=D1=80=D0=B5=D1=81 WSDL: &lt;a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external-link" rel=3D"nofollow" href=3D"https://test3.esf.kgd.gov.kz: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3/esf-web/ws/api1/SntFnoMatchingWebService"&gt;https://test3.esf.kgd.gov.kz=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43/esf-web/ws/api1/FnoMatchingXsdWebService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F=D1=80=D0=B8=D0=BC=D0=B5=D1=8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. =D0=A3=D0=BA=D0=B0=D0=B7=D0=B0=D0=BD =D0=B0=D0=B4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 =D1=82=D0=B5=D1=81=D1=82=D0=BE=D0=B2=D0=BE=D0=B3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0=B4=D0=B0, =D0=B2 =D0=B4=D0=B0=D0=BB=D1=8C=D0=B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1=88=D0=B5=D0=BC URL =D0=B4=D0=BB=D1=8F =D0=B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8=D1=8F WSDL =D0=BC=D0=BE=D0=B6=D0=B5=D1=82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br&gt;&lt;strong&gt;4.1. =D0=9C=D0=B5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B =D1=81=D0=B5=D1=80=D0=B2=D0=B8=D1=81=D0=B0&amp;nbsp;FnoMatchingXs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2079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697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27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352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9.46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 style=3D"text-align: left;"&gt;=D0=9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2=D0=B0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 style=3D"text-align: left;"&gt;=D0=92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 (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 style=3D"text-align: left;"&gt;=D0=9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BE=D0=B4 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 style=3D"text-align: left;"&gt;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=D0=BF=D0=BEAPI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0=A1=D0=BE=D0=BF=D0=BE=D1=81=D1=82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=D0=A1=D0=9D=D0=A2=D0=B8=D0=A4=D0=9D=D0=9E-328-queryFnoMatch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"&gt;queryFnoMatchingXsd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=D0=BF=D0=BEAPI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0=A1=D0=BE=D0=BF=D0=BE=D1=81=D1=82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=D0=A1=D0=9D=D0=A2=D0=B8=D0=A4=D0=9D=D0=9E-328-FnoMatchingXsd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"&gt;FnoMatchingXsdRequest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0=D1=86=D0=B8=D1=8F=D0=BF=D0=BEAPI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=D0=A1=D0=BE=D0=BF=D0=BE=D1=81=D1=82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=D0=A1=D0=9D=D0=A2=D0=B8=D0=A4=D0=9D=D0=9E-328-FnoMatchingXsd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e"&gt;FnoMatchingXsdRespons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D =D0=B4=D0=BB=D1=8F =D0=A4=D0=BE=D1=80=D0=BC=D1=8B =D1=81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0=D0=B2=D0=BB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2 =D0=9F=D1=80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 =D0=BC=D0=B5=D1=82=D0=BE=D0=B4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2.1 =D0=9F=D1=8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 =D0=BC=D0=B5=D1=82=D0=BE=D0=B4=D0=B0 queryFnoMatchingXsd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span class=3D"confluence-anchor-link" id=3D"id-=D0=94=D0=BE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C=D0=B5=D0=BD=D1=82=D0=B0=D1=86=D0=B8=D1=8F=D0=BF=D0=BEAPI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=D0=A1=D0=BE=D0=BF=D0=BE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=D0=A1=D0=9D=D0=A2=D0=B8=D0=A4=D0=9D=D0=9E-328-qu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oMatchingXsd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FnoMatching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v1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queryFnoMatching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766772b5b3c940e5b787ae6603dccbb3-123456789021-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v1:queryFnoMatching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MatchingXs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queryFnoMatchingXsdResponse xmlns:ns2=3D"v1.sn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xsd&amp;gt;&amp;lt;?xml version=3D"1.0" encoding=3D"UTF-8" st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one=3D"yes"?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xs:schema version=3D"1.0" targetNamespace=3D"fno.matching" xmlns:tn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no.matching" xmlns:xs=3D"http://www.w3.org/2001/XMLSchema"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xs:impor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xs:element name=3D"fnoMatching" type=3D"tns:FnoMatching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xs:element name=3D"fnoMatchingContainer" type=3D"tns:FnoMatching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xs:complexType name=3D"FnoMatchingContainer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documentation&amp;gt;=D0=94=D0=B0=D0=BD=D0=BD=D1=8B=D0=B9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1=82=D0=B5=D0=B9=D0=BD=D0=B5=D1=80 =D0=B8=D1=81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7=D1=83=D0=B5=D1=82=D1=81=D1=8F =D0=B4=D0=BB=D1=8F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F=D0=BE=D1=80=D1=82=D0=B0/=D1=8D=D0=BA=D1=81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 =D0=A1=D0=9D=D0=A2&amp;lt;/x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matchingSet" minOccurs=3D"0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:element ref=3D"tns:fnoMatching" minOccurs=3D"0" maxOcc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unbounded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xs:complexType name=3D"FnoMatching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documentation&amp;gt;=D0=A1=D0=BE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0=B5 =D0=B8=D0=BC=D0=BF=D0=BE=D1=8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1=82=D0=BE=D0=B2=D0=B0=D1=80=D0=BE=D0=B2 =D0=B8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 328&amp;lt;/x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fnoList" minOccurs=3D"0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:element name=3D"fno" type=3D"tns:FnoCompact" minOccu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1" maxOccurs=3D"unbounde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xs:documentation&amp;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A4=D0=9D=D0=9E =D0=B4=D0=BB=D1=8F =D1=81=D0=BE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0=B2=D0=BB=D0=B5=D0=BD=D0=B8=D1=8F&amp;lt;/x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creatorTin" type=3D"xs:string" minOccurs=3D"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documentation&amp;gt;=D0=A2=D0=98=D0=9D =D1=81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1=82=D0=B5=D0=BB=D1=8F =D0=A4=D0=BE=D1=80=D0=BC=D1=8B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1=81=D1=82=D0=B0=D0=B2=D0=BB=D0=B5=D0=BD=D0=B8=D1=8F&amp;lt;/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number" type=3D"xs:string" minOccurs=3D"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documentation&amp;gt;=D0=9D=D0=BE=D0=BC=D0=B5=D1=80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5=D1=82=D0=BD=D0=BE=D0=B9 =D1=81=D0=B8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 =D0=BF=D0=BE=D0=BB=D1=8C=D0=B7=D0=BE=D0=B2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&amp;lt;/x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sourceDocumentList" minOccurs=3D"0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xs:element name=3D"sourceDocument" type=3D"tns:Source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 minOccurs=3D"1" maxOccurs=3D"unbounde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xs:documentation&amp;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4=D0=BE=D0=BA=D1=83=D0=BC=D0=B5=D0=BD=D1=82=D0=BE=D0=B2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1=81=D0=BE=D0=BF=D0=BE=D1=81=D1=82=D0=B0=D0=B2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amp;lt;/xs:documen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/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xs:element name=3D"type" type=3D"tns:FnoMatchingType" minOccu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s:documentation&amp;gt;=D0=A2=D0=B8=D0=BF =D1=81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B=D0=B5=D0=BD=D0=B8=D1=8F&amp;lt;/xs:document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xs:annot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xs:ele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xs:seque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xs:complex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xs:schema&amp;gt;&amp;lt;/xs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xs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ns2:queryFnoMatchingXs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3. =D0=A2=D0=B8=D0=BF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0=D0=B2=D0=B8=D1=81=D0=B0&amp;nbsp;FnoMatchingXsdWebService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3.1&amp;nbsp;&lt;span style=3D"color: 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(0,0,0);"&gt;FnoMatchingXsdRequest&amp;nbsp;&lt;span class=3D"confluence-anchor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=3D"id-=D0=94=D0=BE=D0=BA=D1=83=D0=BC=D0=B5=D0=BD=D1=82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0=BF=D0=BEAPI=D0=A4=D0=BE=D1=80=D0=BC=D1=8B=D0=A1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0=D0=B2=D0=BB=D0=B5=D0=BD=D0=B8=D1=8F=D0=A1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A4=D0=9D=D0=9E-328-FnoMatchingXsdRequest"&gt;&lt;/span&gt;&lt;/span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1=8B=D0=B9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3.2&amp;nbsp;FnoMatchingXsdRespons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amp;nbsp;&lt;span class=3D"confluence-anchor-link" id=3D"id-=D0=9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3=D0=BC=D0=B5=D0=BD=D1=82=D0=B0=D1=86=D0=B8=D1=8F=D0=BF=D0=BE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BE=D1=80=D0=BC=D1=8B=D0=A1=D0=BE=D0=B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1=8F=D0=A1=D0=9D=D0=A2=D0=B8=D0=A4=D0=9D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8-FnoMatchingXsd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0=BD=D1=8B=D0=B9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Lis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lt;&lt;span style=3D"color: rgb(0,0,0);"&gt;String&lt;/span&gt;&amp;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 =D0=BC=D0=BE=D0=B4=D0=B5=D0=BB=D0=B5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BE=D1=80=D0=BC=D1=8B =D1=81=D0=BE=D0=BF=D0=BE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31_1397458077.1700023696155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